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E16B2"/>
          <w:sz w:val="40"/>
          <w:sz w:val="40"/>
          <w:szCs w:val="40"/>
          <w:rtl w:val="true"/>
        </w:rPr>
        <w:t>محاضرة</w:t>
      </w:r>
      <w:r>
        <w:rPr>
          <w:rFonts w:cs="Calibri"/>
          <w:b/>
          <w:b/>
          <w:bCs/>
          <w:color w:val="0E16B2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E16B2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قدمة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لم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لغة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7033"/>
          <w:sz w:val="28"/>
          <w:szCs w:val="28"/>
        </w:rPr>
      </w:pPr>
      <w:r>
        <w:rPr>
          <w:b/>
          <w:b/>
          <w:bCs/>
          <w:color w:val="0E16B2"/>
          <w:sz w:val="28"/>
          <w:sz w:val="28"/>
          <w:szCs w:val="28"/>
          <w:rtl w:val="true"/>
        </w:rPr>
        <w:t>للشيخ</w:t>
      </w:r>
      <w:r>
        <w:rPr>
          <w:b/>
          <w:bCs/>
          <w:color w:val="0E16B2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عوف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الكوني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حفظه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</w:rPr>
      </w:pPr>
      <w:r>
        <w:rPr>
          <w:rFonts w:cs="Calibri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اضر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لقي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ور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دمات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و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عي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ن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429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  <w:sz w:val="28"/>
          <w:szCs w:val="28"/>
        </w:rPr>
      </w:pPr>
      <w:r>
        <w:rPr>
          <w:b/>
          <w:bCs/>
          <w:color w:val="0070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color w:val="007033"/>
          <w:sz w:val="28"/>
          <w:sz w:val="28"/>
          <w:szCs w:val="28"/>
          <w:rtl w:val="true"/>
        </w:rPr>
        <w:t>المقدمـــــ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ص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َّـ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وذ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ه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ع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ي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ج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ئ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س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ط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ما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ا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يز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م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س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0E16B2"/>
          <w:sz w:val="32"/>
          <w:sz w:val="32"/>
          <w:szCs w:val="32"/>
          <w:rtl w:val="true"/>
        </w:rPr>
        <w:t>محاضرة</w:t>
      </w:r>
      <w:r>
        <w:rPr>
          <w:rFonts w:cs="Calibri"/>
          <w:b/>
          <w:b/>
          <w:bCs/>
          <w:color w:val="0E16B2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E16B2"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قدم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رب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  <w:sz w:val="28"/>
          <w:szCs w:val="28"/>
        </w:rPr>
      </w:pPr>
      <w:r>
        <w:rPr>
          <w:rFonts w:cs="Calibri"/>
          <w:b/>
          <w:bCs/>
          <w:color w:val="007033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للشيخ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عوف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الكوني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حفظه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3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70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  <w:sz w:val="28"/>
          <w:szCs w:val="28"/>
        </w:rPr>
      </w:pPr>
      <w:r>
        <w:rPr>
          <w:b/>
          <w:bCs/>
          <w:color w:val="00703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7030A0"/>
          <w:sz w:val="28"/>
          <w:szCs w:val="28"/>
        </w:rPr>
      </w:pPr>
      <w:r>
        <w:rPr>
          <w:b/>
          <w:b/>
          <w:bCs/>
          <w:color w:val="7030A0"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غف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عو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تسلي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أ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م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, ( </w:t>
      </w:r>
      <w:r>
        <w:rPr>
          <w:b/>
          <w:b/>
          <w:bCs/>
          <w:rtl w:val="true"/>
        </w:rPr>
        <w:t>يأ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ق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ء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ح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, ( </w:t>
      </w:r>
      <w:r>
        <w:rPr>
          <w:b/>
          <w:b/>
          <w:bCs/>
          <w:rtl w:val="true"/>
        </w:rPr>
        <w:t>يأ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م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ي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ز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أ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ف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ن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ص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َّـ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وذ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ه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ع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ر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عي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ج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ئ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س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ط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صر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ما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لا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يز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م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س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ص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ب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بع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ائ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فضائ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م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ف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ا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  <w:rtl w:val="true"/>
        </w:rPr>
        <w:t xml:space="preserve">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ــ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ح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طوار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ط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ئ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لباته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اسب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خطا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ز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داع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ص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حا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كا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ع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رتف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ء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ف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فأض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, </w:t>
      </w:r>
      <w:r>
        <w:rPr>
          <w:b/>
          <w:b/>
          <w:bCs/>
          <w:rtl w:val="true"/>
        </w:rPr>
        <w:t>و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ئ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ط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ج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حقق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قدم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ح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جم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ئق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ــ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جو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غ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صحى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مس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تعب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لو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ط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ب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ز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ز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تي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ت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ُد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وع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ــ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عل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تعليمه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ف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ثن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:  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وم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ب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فن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ص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قتد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ن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و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فسدو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فأفسدو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(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فسدو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ا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ق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ذ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ا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ـِّمـَاطِ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!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ف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ب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ق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ثلاً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أخلـَّـ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سد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د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صو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م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فه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ى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ذ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ق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لسنة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خ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م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ختص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تدئ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وسط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نا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ه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انتهاء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ا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معر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غ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ت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ه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ت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ينبغ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ه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لغ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ر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ــ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ث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د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نا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عرب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صو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قب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صور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لاح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ا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ن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مع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ر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ض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مدين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استج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هب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دخ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أل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أعطي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ق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ح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ستنكر</w:t>
      </w:r>
      <w:r>
        <w:rPr>
          <w:b/>
          <w:bCs/>
          <w:rtl w:val="true"/>
        </w:rPr>
        <w:t xml:space="preserve">!  </w:t>
      </w:r>
      <w:r>
        <w:rPr>
          <w:b/>
          <w:b/>
          <w:bCs/>
          <w:rtl w:val="true"/>
        </w:rPr>
        <w:t>واست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 </w:t>
      </w:r>
      <w:r>
        <w:rPr>
          <w:b/>
          <w:b/>
          <w:bCs/>
          <w:rtl w:val="true"/>
        </w:rPr>
        <w:t>قائ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تعج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غرب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ضياً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شريع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عاؤ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ك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عج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ئز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ا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ل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ست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ر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مد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ض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قاعد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علا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العَـلَـ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ح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س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غر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عربية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ي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ئ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ق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لن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دارال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يق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لدعو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يدع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ن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جذ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قف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م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ط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قف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ف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و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ذب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غ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ح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ع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ص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ك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و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إسلام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ع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آم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ح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مث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ً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لغة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ري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يك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حس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أو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بارك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م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ه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جو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كت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أمتنه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ع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كتا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تعالى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ا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يا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ض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غ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ج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ا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اص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ؤلفات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قد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ر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م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افع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رسا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لا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ا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ام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رت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خ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س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ي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جمو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تاو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جمو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تاو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آخ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سمه</w:t>
      </w:r>
      <w:r>
        <w:rPr>
          <w:rFonts w:cs="Calibri"/>
          <w:b/>
          <w:b/>
          <w:bCs/>
          <w:color w:val="0E16B2"/>
          <w:rtl w:val="true"/>
        </w:rPr>
        <w:t xml:space="preserve"> 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تنب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رج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ا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م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د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اط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أيض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لإم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اطب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وافقات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ك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أفا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فاض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ض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ي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جوز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دمشق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ماه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دائ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وائ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ذر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اسي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تسا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أساليب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إن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ر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س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سال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وضو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بسو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غالب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الِ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اء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اس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ل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جاء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اس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ف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ف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ا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ويم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بثو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ال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بثو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ؤلف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أ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ؤلف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د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ً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د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ب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ـ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ام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بر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تبي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جاحظ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تزلي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ستف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تستف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حض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ت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كا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ظي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ح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حوية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جم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ح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ائ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ح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اء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اس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ا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عري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عر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Cs/>
          <w:color w:val="0E16B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ثاني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rFonts w:cs="Calibri"/>
          <w:b/>
          <w:bCs/>
          <w:color w:val="C00000"/>
          <w:rtl w:val="true"/>
        </w:rPr>
        <w:t xml:space="preserve">     </w:t>
      </w: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السؤ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ثان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ع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ت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آجروم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لى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حقيق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كم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ؤك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كثي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ل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التخصص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ه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س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ت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نح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أ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وج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تو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س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حفظ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ور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سب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خلا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ؤل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ص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ؤ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ض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بن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و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وف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وفي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ج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بن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و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لو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يس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و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خص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د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تو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إ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واز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و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معرو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صاح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ف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وفي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ض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ول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ثالث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rFonts w:cs="Calibri"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السؤ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ثالث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مَ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لماء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نح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ؤتمنو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ِ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سن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حيث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سلام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عتق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بارك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ؤ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جم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جماع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ؤتمن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حو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ثي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أ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وجو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ض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ص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ص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ؤتمن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وسط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صو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أخ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ؤ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جم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د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و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الخلي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خلي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م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راهيد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خ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ر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ون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ب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وخ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ض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ؤ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و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بق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ر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وخ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فالطبق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و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لا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عتقا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عمو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وق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و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لا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أت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ك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عر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ؤخذ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اعتقا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جد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لي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ً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جد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ل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شائخ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ب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ز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نصا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دي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ؤ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د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ضل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آخذ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نحرا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د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وسط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و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الم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ؤ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راب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دءاً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راب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و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دخل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رع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بدخول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ص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مستقي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جماع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دخلو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طبق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وا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ف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نحرا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د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ص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خير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ع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ص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ض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عل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تي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ل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ن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تز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توريد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شعر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( </w:t>
      </w:r>
      <w:r>
        <w:rPr>
          <w:b/>
          <w:b/>
          <w:bCs/>
          <w:color w:val="0E16B2"/>
          <w:rtl w:val="true"/>
        </w:rPr>
        <w:t>أب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ارس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) </w:t>
      </w:r>
      <w:r>
        <w:rPr>
          <w:b/>
          <w:b/>
          <w:bCs/>
          <w:color w:val="0E16B2"/>
          <w:rtl w:val="true"/>
        </w:rPr>
        <w:t>و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ب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د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ج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ئ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عتز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لمي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( </w:t>
      </w:r>
      <w:r>
        <w:rPr>
          <w:b/>
          <w:b/>
          <w:bCs/>
          <w:color w:val="0E16B2"/>
          <w:rtl w:val="true"/>
        </w:rPr>
        <w:t>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)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عتز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ـ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( </w:t>
      </w:r>
      <w:r>
        <w:rPr>
          <w:b/>
          <w:b/>
          <w:bCs/>
          <w:color w:val="0E16B2"/>
          <w:rtl w:val="true"/>
        </w:rPr>
        <w:t>المنص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) 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( </w:t>
      </w:r>
      <w:r>
        <w:rPr>
          <w:b/>
          <w:b/>
          <w:bCs/>
          <w:color w:val="0E16B2"/>
          <w:rtl w:val="true"/>
        </w:rPr>
        <w:t>الخصائ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) , </w:t>
      </w:r>
      <w:r>
        <w:rPr>
          <w:b/>
          <w:b/>
          <w:bCs/>
          <w:color w:val="0E16B2"/>
          <w:rtl w:val="true"/>
        </w:rPr>
        <w:t>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أي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ص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اعتز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س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ير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ر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زمخشر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محم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زمخش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خام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ؤ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تزلي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ب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ح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فتخ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عتزا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ي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ا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د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ل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ب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ق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زمخش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تزل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لك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يب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نحرا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د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س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ل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جد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حرف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اعتقا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ه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ا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عل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بالشر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ش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نحراف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لك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ض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اب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غ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ستقا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أشعر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ً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ُعتم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ن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ا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ي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رح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آ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آ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قد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ياناً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يواف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شاع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يا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لي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تب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شاع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غير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ـ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ش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نصاري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نبلياً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يا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آي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عراب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واف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ت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شعر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rFonts w:cs="Calibri"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عم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م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ب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ن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ؤ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م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ض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غ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ستقا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Cs/>
          <w:color w:val="0E16B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رابع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سائ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قو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م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ه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جو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عج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قاموس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شر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غري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لفاظ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قرآ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و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شر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غري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حديث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و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شر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لفاظ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غريب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موماً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ص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ألفا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رو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أصفها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سر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سر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ج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جا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ا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]</w:t>
      </w:r>
      <w:r>
        <w:rPr>
          <w:b/>
          <w:b/>
          <w:bCs/>
          <w:color w:val="0E16B2"/>
          <w:rtl w:val="true"/>
        </w:rPr>
        <w:t>القرطبي</w:t>
      </w:r>
      <w:r>
        <w:rPr>
          <w:rFonts w:cs="Calibri"/>
          <w:b/>
          <w:b/>
          <w:bCs/>
          <w:color w:val="0E16B2"/>
          <w:rtl w:val="true"/>
        </w:rPr>
        <w:t xml:space="preserve"> 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اص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خا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راغ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فها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شهو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ض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شعر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مفردات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حص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تعل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لسا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قو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عا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: (</w:t>
      </w:r>
      <w:r>
        <w:rPr>
          <w:b/>
          <w:b/>
          <w:bCs/>
          <w:color w:val="0E16B2"/>
          <w:rtl w:val="true"/>
        </w:rPr>
        <w:t>ي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ش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ا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) ,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يا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شاع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سر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سر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ميع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مفس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متأخر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فكث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ه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ض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ص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اح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راغ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فها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E16B2"/>
          <w:rtl w:val="true"/>
        </w:rPr>
        <w:t>وما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يش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يش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غري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حديث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د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س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ديث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لهرو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ربع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جز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زمخش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الزمخش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د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د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شر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لفاظ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غريب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و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لفا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ري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هذ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ب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صو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زه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ج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ل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د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ا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لجوه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امو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للفيروز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آباد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ظو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فريق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ص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ؤل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وام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و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و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ا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اب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عد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شته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صح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تعملو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ا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ج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يح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صيح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عد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ستعم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عد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شته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ن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صار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فظ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ري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إذ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ا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ا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أ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و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وج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قد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حو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تهذ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/>
          <w:bCs/>
          <w:color w:val="0E16B2"/>
          <w:rtl w:val="true"/>
        </w:rPr>
        <w:t>الصحا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[ </w:t>
      </w:r>
      <w:r>
        <w:rPr>
          <w:b/>
          <w:b/>
          <w:bCs/>
          <w:color w:val="0E16B2"/>
          <w:rtl w:val="true"/>
        </w:rPr>
        <w:t>للجوه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قاموس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rFonts w:cs="Calibri"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يو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فر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ا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ل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ب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ز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نصا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/>
          <w:bCs/>
          <w:color w:val="0E16B2"/>
          <w:rtl w:val="true"/>
        </w:rPr>
        <w:t>النواد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[  , </w:t>
      </w:r>
      <w:r>
        <w:rPr>
          <w:b/>
          <w:b/>
          <w:bCs/>
          <w:color w:val="0E16B2"/>
          <w:rtl w:val="true"/>
        </w:rPr>
        <w:t>فالنواد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عت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ش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فر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ا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غري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النواد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ب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ز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نصا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وخ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بو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اص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شع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جا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قد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د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دي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بو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اكن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لا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أت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سلي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Cs/>
          <w:color w:val="0E16B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خامس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ص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نقو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غ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سا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و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ما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الوج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ص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هن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لى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ك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ح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ذ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قلت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غ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سا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كلا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فص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و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ق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خاط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جيئ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س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أبلغ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قا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آخ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جيئ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س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أفض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فص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بح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خاط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سم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لا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وط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حتا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ض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ع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و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يكفي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و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دلالت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ح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ضي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ع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م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أ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ص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لاغ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ج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خاط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ام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خاط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خاط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سادس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سائ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قو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طال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ل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بتدئ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جمع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ي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نوعي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لو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غ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قت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اح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ك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جمع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دراس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ت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نح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آخ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صرف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وجزا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خير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اص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ر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ر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لف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أع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س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نه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 </w:t>
      </w:r>
      <w:r>
        <w:rPr>
          <w:b/>
          <w:b/>
          <w:bCs/>
          <w:color w:val="0E16B2"/>
          <w:rtl w:val="true"/>
        </w:rPr>
        <w:t>و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وسطى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راب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اب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اش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ئ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جمع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ح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ه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رو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ه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س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ظ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تيج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ه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تيج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ه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ضب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حف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عجل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ام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ا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ر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لوغ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ي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رب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تر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مت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طلب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ل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ر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تقا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سل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بي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يم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ثقي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كون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ي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كن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ه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اءة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مكن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ضبط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ضبط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تحف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فظ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ر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لََّ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أ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ظر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ينظر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تيج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ه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عجل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جمع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ف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ر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ضب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حف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ف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إذ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ستغر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ما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جمع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أن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مع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قن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ري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تق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جمع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ن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أن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تط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قو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ستعدا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ذكاؤ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لع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نا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ر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ظر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آن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د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ه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ضب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حف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من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ئذ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وخ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خ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( </w:t>
      </w:r>
      <w:r>
        <w:rPr>
          <w:b/>
          <w:b/>
          <w:bCs/>
          <w:color w:val="0E16B2"/>
          <w:rtl w:val="true"/>
        </w:rPr>
        <w:t>محم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م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حمد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مخت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يعقوب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جك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نقيط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) - </w:t>
      </w:r>
      <w:r>
        <w:rPr>
          <w:b/>
          <w:b/>
          <w:bCs/>
          <w:color w:val="0E16B2"/>
          <w:rtl w:val="true"/>
        </w:rPr>
        <w:t>رح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–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احب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ضو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ي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يضا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ر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قرآن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ه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شائخ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ال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أ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ستط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ز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ظ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جد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ستعدا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ال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ل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ضب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إتق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حف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مع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ن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فردت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ج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وأ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ر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كل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فرد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يع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لب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ئ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شيئ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 </w:t>
      </w:r>
      <w:r>
        <w:rPr>
          <w:b/>
          <w:b/>
          <w:bCs/>
          <w:color w:val="0E16B2"/>
          <w:rtl w:val="true"/>
        </w:rPr>
        <w:t>كل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تثبت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تمكن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رسوخ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ر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أ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ستط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قرأ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دت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ثلا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رب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خر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إن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عم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ني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إن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مرى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و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Cs/>
          <w:color w:val="0E16B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سابع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سائ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قو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ل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نطق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باحث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تخص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ل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غ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rFonts w:cs="Calibri"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ؤ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وا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م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أو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باح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خص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غ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حقق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ئ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هي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ائ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و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هيم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وقف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ك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الف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تقي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تقي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ستط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در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عد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صحت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ق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و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جاءت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أل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اء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د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ت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تقي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يح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ق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قيق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ن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ليماً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وفطري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عالي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ي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إ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ت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باح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و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يره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في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ي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ي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تقي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شر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رفة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ي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تك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يا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ائل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يكش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خطأ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ستقام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كره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أ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إذ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اص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ك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ن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حقق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هي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ائ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م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ا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أصا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يم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نتبا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كتس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خطاء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خط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د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بالتأم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سلمه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أيض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واق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ه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خض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س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يش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ار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رع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يق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بعدُ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الم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جن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سبت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لنح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س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عص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فك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غ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خطأ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قي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ش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ط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.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يح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لي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ر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ع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ر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خا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ر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حقق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ائ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قدم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صد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س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ل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فهمت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ثامن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سائ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سأ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كتا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عاصر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جامع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دروس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عرب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شيخ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صطف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لايي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رجل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رو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أص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ك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مدين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رب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مي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جدا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نزحو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وي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رو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اصر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شيخ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حم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بد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مف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دي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صر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قته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در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ت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صطف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غلايين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عر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اً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عرف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رف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ق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كتا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جا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درو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نبغ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حس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تف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لـَّــ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ر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درس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نهج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نا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رو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دار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ابتدائ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درو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دار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عداد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درو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دار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ثانو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جا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درو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رب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رح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عم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ش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ذ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كتا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تاسع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فض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طال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بتدئ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ذ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تق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آجرومية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Cs/>
          <w:color w:val="C00000"/>
          <w:rtl w:val="true"/>
        </w:rPr>
        <w:t>]</w:t>
      </w:r>
      <w:r>
        <w:rPr>
          <w:b/>
          <w:b/>
          <w:bCs/>
          <w:color w:val="C00000"/>
          <w:rtl w:val="true"/>
        </w:rPr>
        <w:t>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نتق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باش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ـــــــــى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لف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]</w:t>
      </w:r>
      <w:r>
        <w:rPr>
          <w:b/>
          <w:b/>
          <w:bCs/>
          <w:color w:val="C00000"/>
          <w:rtl w:val="true"/>
        </w:rPr>
        <w:t>،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درس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Cs/>
          <w:color w:val="C00000"/>
          <w:rtl w:val="true"/>
        </w:rPr>
        <w:t>[</w:t>
      </w:r>
      <w:r>
        <w:rPr>
          <w:b/>
          <w:b/>
          <w:bCs/>
          <w:color w:val="C00000"/>
          <w:rtl w:val="true"/>
        </w:rPr>
        <w:t>قط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ندى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هناك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قو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الألفية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تتض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قط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ندى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زياد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حي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رج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ألفية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عال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تض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ط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دى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, </w:t>
      </w:r>
      <w:r>
        <w:rPr>
          <w:b/>
          <w:b/>
          <w:bCs/>
          <w:color w:val="0E16B2"/>
          <w:rtl w:val="true"/>
        </w:rPr>
        <w:t>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ر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تعج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تط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در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سهو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أ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آجرومية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نت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وسط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ـ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قط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د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, </w:t>
      </w:r>
      <w:r>
        <w:rPr>
          <w:b/>
          <w:b/>
          <w:bCs/>
          <w:color w:val="0E16B2"/>
          <w:rtl w:val="true"/>
        </w:rPr>
        <w:t>ث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د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ط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د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ينت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ألفية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در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رغو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مع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فه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ث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س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ع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ت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آجرو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ألف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, </w:t>
      </w:r>
      <w:r>
        <w:rPr>
          <w:b/>
          <w:b/>
          <w:bCs/>
          <w:color w:val="0E16B2"/>
          <w:rtl w:val="true"/>
        </w:rPr>
        <w:t>لي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ن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فهم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ألف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ذ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ه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ير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ت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ن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تق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آجرو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لف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در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حس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ْف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ضب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سائ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بغ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عاشر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أحس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إل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, </w:t>
      </w:r>
      <w:r>
        <w:rPr>
          <w:b/>
          <w:b/>
          <w:bCs/>
          <w:color w:val="C00000"/>
          <w:rtl w:val="true"/>
        </w:rPr>
        <w:t>السؤ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خي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تنصحو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طال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بتدىء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بعل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صرف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حفظ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مت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ام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فع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نظ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قصو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؛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هناك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يقو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/>
          <w:bCs/>
          <w:color w:val="C00000"/>
          <w:rtl w:val="true"/>
        </w:rPr>
        <w:t>نظ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قصود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سه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يعتن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التقعي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كـث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مثل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خلاف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/>
          <w:bCs/>
          <w:color w:val="C00000"/>
          <w:rtl w:val="true"/>
        </w:rPr>
        <w:t>لام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فع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الح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صود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ر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ك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ي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هو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عب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سهي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عب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لو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ه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يسر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فعال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أقع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إم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لك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قص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ـ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فعال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وض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ص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فع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م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قرير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امية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, </w:t>
      </w:r>
      <w:r>
        <w:rPr>
          <w:b/>
          <w:b/>
          <w:bCs/>
          <w:color w:val="0E16B2"/>
          <w:rtl w:val="true"/>
        </w:rPr>
        <w:t>إ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فظ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رأ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امية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إ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يحو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و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د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ص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ائ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ثير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اقتص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رف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أفعال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إذ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مقد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تقن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تق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د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ص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, </w:t>
      </w:r>
      <w:r>
        <w:rPr>
          <w:b/>
          <w:b/>
          <w:bCs/>
          <w:color w:val="0E16B2"/>
          <w:rtl w:val="true"/>
        </w:rPr>
        <w:t>واب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مث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قعد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عوب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كث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ص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؛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ذ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ل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ابق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سلوب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ص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يس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حت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ه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ظ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سهو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خلا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فعال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]</w:t>
      </w:r>
      <w:r>
        <w:rPr>
          <w:b/>
          <w:b/>
          <w:bCs/>
          <w:color w:val="0E16B2"/>
          <w:rtl w:val="true"/>
        </w:rPr>
        <w:t>فإ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ح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سيط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أح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طولي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بحو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عر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في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زا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ي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ام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طو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ي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رب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ج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عض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بي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صع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نط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تفه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ه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 </w:t>
      </w:r>
      <w:r>
        <w:rPr>
          <w:b/>
          <w:b/>
          <w:bCs/>
          <w:color w:val="0E16B2"/>
          <w:rtl w:val="true"/>
        </w:rPr>
        <w:t>ك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قو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E16B2"/>
          <w:rtl w:val="true"/>
        </w:rPr>
        <w:t>وَ</w:t>
      </w:r>
      <w:r>
        <w:rPr>
          <w:b/>
          <w:bCs/>
          <w:color w:val="0E16B2"/>
          <w:rtl w:val="true"/>
        </w:rPr>
        <w:t>(</w:t>
      </w:r>
      <w:r>
        <w:rPr>
          <w:b/>
          <w:b/>
          <w:bCs/>
          <w:color w:val="0E16B2"/>
          <w:rtl w:val="true"/>
        </w:rPr>
        <w:t>احْبَنْطَأَ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احْوَنْصَلَ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اسْلَنْقَى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تَمَسْكَنَ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سَلْـ</w:t>
      </w:r>
      <w:r>
        <w:rPr>
          <w:rFonts w:cs="Calibri"/>
          <w:b/>
          <w:b/>
          <w:bCs/>
          <w:color w:val="0E16B2"/>
          <w:rtl w:val="true"/>
        </w:rPr>
        <w:t xml:space="preserve">     </w:t>
      </w:r>
      <w:r>
        <w:rPr>
          <w:b/>
          <w:b/>
          <w:bCs/>
          <w:color w:val="0E16B2"/>
          <w:rtl w:val="true"/>
        </w:rPr>
        <w:t>ـقَى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قَلْنَسَتْ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جَوْرَبَتْ</w:t>
      </w:r>
      <w:r>
        <w:rPr>
          <w:b/>
          <w:bCs/>
          <w:color w:val="0E16B2"/>
          <w:rtl w:val="true"/>
        </w:rPr>
        <w:t>) (</w:t>
      </w:r>
      <w:r>
        <w:rPr>
          <w:b/>
          <w:b/>
          <w:bCs/>
          <w:color w:val="0E16B2"/>
          <w:rtl w:val="true"/>
        </w:rPr>
        <w:t>هَرْوَلْتُ</w:t>
      </w:r>
      <w:r>
        <w:rPr>
          <w:b/>
          <w:bCs/>
          <w:color w:val="0E16B2"/>
          <w:rtl w:val="true"/>
        </w:rPr>
        <w:t xml:space="preserve">) </w:t>
      </w:r>
      <w:r>
        <w:rPr>
          <w:b/>
          <w:b/>
          <w:bCs/>
          <w:color w:val="0E16B2"/>
          <w:rtl w:val="true"/>
        </w:rPr>
        <w:t>مُرْتَحِلا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E16B2"/>
          <w:rtl w:val="true"/>
        </w:rPr>
        <w:t>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بي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فعا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ع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أوزان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ث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يقص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مث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وز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ق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وز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دو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ث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س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تض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ظ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يز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حا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ميز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قعد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دا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ه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ذاك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قصو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سهو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عب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ستط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تناو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يستطي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قرأ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نفس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شرح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بخلا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لا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حتا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رح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ا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ش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ويف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بي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7033"/>
        </w:rPr>
      </w:pPr>
      <w:r>
        <w:rPr>
          <w:b/>
          <w:b/>
          <w:bCs/>
          <w:color w:val="007033"/>
          <w:rtl w:val="true"/>
        </w:rPr>
        <w:t>السؤال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الحادي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/>
          <w:bCs/>
          <w:color w:val="007033"/>
          <w:rtl w:val="true"/>
        </w:rPr>
        <w:t>عشر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السؤال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أخير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فضيل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شيخ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ا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رأ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كتا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[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حف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سني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بشرح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مقدم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آجرومية</w:t>
      </w:r>
      <w:r>
        <w:rPr>
          <w:b/>
          <w:bCs/>
          <w:color w:val="C00000"/>
          <w:rtl w:val="true"/>
        </w:rPr>
        <w:t>]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لـ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حمد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حي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دين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07033"/>
          <w:rtl w:val="true"/>
        </w:rPr>
        <w:t>الجواب</w:t>
      </w:r>
      <w:r>
        <w:rPr>
          <w:rFonts w:cs="Calibri"/>
          <w:b/>
          <w:b/>
          <w:bCs/>
          <w:color w:val="007033"/>
          <w:rtl w:val="true"/>
        </w:rPr>
        <w:t xml:space="preserve"> </w:t>
      </w:r>
      <w:r>
        <w:rPr>
          <w:b/>
          <w:bCs/>
          <w:color w:val="007033"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Cs/>
          <w:color w:val="0E16B2"/>
          <w:rtl w:val="true"/>
        </w:rPr>
        <w:t>[</w:t>
      </w:r>
      <w:r>
        <w:rPr>
          <w:b/>
          <w:b/>
          <w:bCs/>
          <w:color w:val="0E16B2"/>
          <w:rtl w:val="true"/>
        </w:rPr>
        <w:t>التحف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سنية</w:t>
      </w:r>
      <w:r>
        <w:rPr>
          <w:b/>
          <w:bCs/>
          <w:color w:val="0E16B2"/>
          <w:rtl w:val="true"/>
        </w:rPr>
        <w:t xml:space="preserve">] </w:t>
      </w:r>
      <w:r>
        <w:rPr>
          <w:b/>
          <w:b/>
          <w:bCs/>
          <w:color w:val="0E16B2"/>
          <w:rtl w:val="true"/>
        </w:rPr>
        <w:t>لعا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صر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تمكن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ناس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م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علو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رج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صاح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عاصر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إ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و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رح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- </w:t>
      </w:r>
      <w:r>
        <w:rPr>
          <w:b/>
          <w:b/>
          <w:bCs/>
          <w:color w:val="0E16B2"/>
          <w:rtl w:val="true"/>
        </w:rPr>
        <w:t>لك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را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ف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درا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العرب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ح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الص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شرح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آجرومية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ش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ف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ز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زيا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ناس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ستو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درج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إ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شرح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لكن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رب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أ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أمث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ز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مث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زي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را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ات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الكتا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حقيق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بتدى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حتا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فر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ين</w:t>
      </w:r>
      <w:r>
        <w:rPr>
          <w:rFonts w:cs="Calibri"/>
          <w:b/>
          <w:b/>
          <w:bCs/>
          <w:color w:val="0E16B2"/>
          <w:rtl w:val="true"/>
        </w:rPr>
        <w:t xml:space="preserve">  </w:t>
      </w:r>
      <w:r>
        <w:rPr>
          <w:b/>
          <w:b/>
          <w:bCs/>
          <w:color w:val="0E16B2"/>
          <w:rtl w:val="true"/>
        </w:rPr>
        <w:t>كلا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شرح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واف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مطابق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لمت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بي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شرح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كلام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ذ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زائ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ت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قط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مو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خر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ك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هم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نبغ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يع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ي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زيادات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رب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حتاج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لي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فأن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ذك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آ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د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ك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جاء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أمث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أوز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جم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ك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وز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إنم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تبحث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صرف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ت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نح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مطو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كـ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لف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اً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والطالب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ف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داية</w:t>
      </w:r>
      <w:r>
        <w:rPr>
          <w:b/>
          <w:bCs/>
          <w:color w:val="0E16B2"/>
          <w:rtl w:val="true"/>
        </w:rPr>
        <w:t>[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آجرومي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]</w:t>
      </w:r>
      <w:r>
        <w:rPr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معز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بمغن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ثل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هذ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أوزان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ي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ذكرها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لجموع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تكسير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أو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قلة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E16B2"/>
        </w:rPr>
      </w:pPr>
      <w:r>
        <w:rPr>
          <w:b/>
          <w:b/>
          <w:bCs/>
          <w:color w:val="0E16B2"/>
          <w:rtl w:val="true"/>
        </w:rPr>
        <w:t>نع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انته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</w:rPr>
      </w:pPr>
      <w:r>
        <w:rPr>
          <w:b/>
          <w:b/>
          <w:bCs/>
          <w:rtl w:val="true"/>
        </w:rPr>
        <w:t>الطا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C00000"/>
          <w:rtl w:val="true"/>
        </w:rPr>
        <w:t>بارك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له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في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في</w:t>
      </w:r>
      <w:r>
        <w:rPr>
          <w:rFonts w:cs="Calibri"/>
          <w:b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علمكم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color w:val="0E16B2"/>
          <w:rtl w:val="true"/>
        </w:rPr>
        <w:t>وص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ال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سل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ى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محمد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آل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وصحبه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 xml:space="preserve">, </w:t>
      </w:r>
      <w:r>
        <w:rPr>
          <w:b/>
          <w:b/>
          <w:bCs/>
          <w:color w:val="0E16B2"/>
          <w:rtl w:val="true"/>
        </w:rPr>
        <w:t>السلا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/>
          <w:bCs/>
          <w:color w:val="0E16B2"/>
          <w:rtl w:val="true"/>
        </w:rPr>
        <w:t>عليكم</w:t>
      </w:r>
      <w:r>
        <w:rPr>
          <w:rFonts w:cs="Calibri"/>
          <w:b/>
          <w:b/>
          <w:bCs/>
          <w:color w:val="0E16B2"/>
          <w:rtl w:val="true"/>
        </w:rPr>
        <w:t xml:space="preserve"> </w:t>
      </w:r>
      <w:r>
        <w:rPr>
          <w:b/>
          <w:bCs/>
          <w:color w:val="0E16B2"/>
          <w:rtl w:val="true"/>
        </w:rPr>
        <w:t>.</w:t>
      </w:r>
      <w:r>
        <w:rPr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cols w:num="2" w:space="288" w:equalWidth="true" w:sep="true"/>
      <w:formProt w:val="false"/>
      <w:vAlign w:val="bottom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05650</wp:posOffset>
              </wp:positionH>
              <wp:positionV relativeFrom="page">
                <wp:posOffset>966851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59.5pt;margin-top:761.3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rFonts w:cs="Calibri"/>
      </w:rPr>
      <w:t xml:space="preserve">    </w:t>
    </w:r>
    <w:r>
      <w:rPr>
        <w:rtl w:val="true"/>
      </w:rPr>
      <w:t>شبكة</w:t>
    </w:r>
    <w:r>
      <w:rPr>
        <w:rFonts w:cs="Calibri"/>
        <w:rtl w:val="true"/>
      </w:rPr>
      <w:t xml:space="preserve"> </w:t>
    </w:r>
    <w:r>
      <w:rPr>
        <w:rtl w:val="true"/>
      </w:rPr>
      <w:t>الإمام</w:t>
    </w:r>
    <w:r>
      <w:rPr>
        <w:rFonts w:cs="Calibri"/>
        <w:rtl w:val="true"/>
      </w:rPr>
      <w:t xml:space="preserve"> </w:t>
    </w:r>
    <w:r>
      <w:rPr>
        <w:rtl w:val="true"/>
      </w:rPr>
      <w:t>الآجري</w:t>
    </w:r>
    <w:r>
      <w:rPr>
        <w:rFonts w:cs="Calibri"/>
      </w:rPr>
      <w:t xml:space="preserve"> </w:t>
    </w:r>
    <w:r>
      <w:rPr>
        <w:rFonts w:cs="Calibri"/>
      </w:rPr>
      <w:t xml:space="preserve"> </w:t>
    </w:r>
    <w:hyperlink r:id="rId1">
      <w:r>
        <w:rPr>
          <w:rStyle w:val="InternetLink"/>
        </w:rPr>
        <w:t>www.ajurry.com</w:t>
      </w:r>
    </w:hyperlink>
    <w:r>
      <w:rPr/>
      <w:t xml:space="preserve"> 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2"/>
      <w:szCs w:val="22"/>
    </w:rPr>
  </w:style>
  <w:style w:type="character" w:styleId="CharChar">
    <w:name w:val=" Char Char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jurr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29:00Z</dcterms:created>
  <dc:creator>ZonaNet</dc:creator>
  <dc:description/>
  <cp:keywords/>
  <dc:language>en-US</dc:language>
  <cp:lastModifiedBy>abou obaide</cp:lastModifiedBy>
  <cp:lastPrinted>2008-12-22T22:31:00Z</cp:lastPrinted>
  <dcterms:modified xsi:type="dcterms:W3CDTF">2009-04-29T00:16:00Z</dcterms:modified>
  <cp:revision>5</cp:revision>
  <dc:subject/>
  <dc:title/>
</cp:coreProperties>
</file>